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935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spacing w:lineRule="atLeast" w:line="240"/>
        <w:ind w:left="935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Правительства</w:t>
      </w:r>
    </w:p>
    <w:p>
      <w:pPr>
        <w:pStyle w:val="Normal"/>
        <w:spacing w:lineRule="atLeast" w:line="240"/>
        <w:ind w:left="935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spacing w:lineRule="atLeast" w:line="240"/>
        <w:ind w:left="935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0 января 2009 г. № 18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 Е Р Е Ч Е Н Ь</w:t>
      </w:r>
    </w:p>
    <w:p>
      <w:pPr>
        <w:pStyle w:val="Normal"/>
        <w:spacing w:lineRule="exact" w:line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пособов добывания объектов животного мира, отнесенных к объектам охоты,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решенных к применению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7513"/>
        <w:gridCol w:w="6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животного мира, отнесенные к объектам охоты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добывания, разрешенные к применению</w:t>
            </w:r>
          </w:p>
        </w:tc>
      </w:tr>
      <w:tr>
        <w:trPr>
          <w:tblHeader w:val="true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цебык, гибриды зубра с бизоном и домашним скотом - все половозрастные группы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tLeast" w:line="240"/>
              <w:ind w:left="17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дхода¹, подъезда на гужевом транспорте², из засады³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сь, благородные олени (марал, изюбрь, европейский, кавказский), пятнистый олень, лань, косуля (европейская, сибирская), кабарга - все половозрастные группы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tLeast" w:line="240"/>
              <w:ind w:left="176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подхода, подъезда на гужевом транспорте, из засады, загоном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</w:rPr>
              <w:t>, нагоном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</w:rPr>
              <w:t>, с собаками охотничьих пород, за исключением гончи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бирский горный козел, муфлон, снежный баран - все половозрастные группы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tLeast" w:line="240"/>
              <w:ind w:left="17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дхода, подъезда на гужевом транспорте, из засады, загоном, нагоном</w:t>
            </w:r>
          </w:p>
          <w:p>
            <w:pPr>
              <w:pStyle w:val="Normal"/>
              <w:spacing w:lineRule="atLeast" w:line="240"/>
              <w:ind w:left="17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Туры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дагестанский, кубанский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  <w:r>
              <w:rPr>
                <w:rFonts w:cs="Times New Roman" w:ascii="Times New Roman" w:hAnsi="Times New Roman"/>
              </w:rPr>
              <w:t>, серна - все половозрастные группы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tLeast" w:line="240"/>
              <w:ind w:left="17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дхода, подъезда на гужевом транспорте, из засады, загоном, нагоном, с собаками охотничьих пород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ан - все половозрастные группы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tLeast" w:line="240"/>
              <w:ind w:left="17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дхода, подъезда на гужевом транспорте, из засады, загоном, с собаками охотничьих пород</w:t>
            </w:r>
          </w:p>
          <w:p>
            <w:pPr>
              <w:pStyle w:val="Normal"/>
              <w:spacing w:lineRule="atLeast" w:line="240"/>
              <w:ind w:left="17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гак - все половозрастные группы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tLeast" w:line="240"/>
              <w:ind w:left="17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ном, с подхода, из засады, с подъезда на гужевом транспорте</w:t>
            </w:r>
          </w:p>
          <w:p>
            <w:pPr>
              <w:pStyle w:val="Normal"/>
              <w:spacing w:lineRule="atLeast" w:line="240"/>
              <w:ind w:left="17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ий северный олень - все половозрастные группы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tLeast" w:line="240"/>
              <w:ind w:left="176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подхода, подъезда на гужевом транспорте, из засады, загоном, с собаками охотничьих пород, корализация</w:t>
            </w:r>
            <w:r>
              <w:rPr>
                <w:rFonts w:cs="Times New Roman" w:ascii="Times New Roman" w:hAnsi="Times New Roman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</w:rPr>
              <w:t>, на переправах с применением плавающих средств</w:t>
            </w:r>
          </w:p>
          <w:p>
            <w:pPr>
              <w:pStyle w:val="Normal"/>
              <w:spacing w:lineRule="atLeast" w:line="240"/>
              <w:ind w:left="17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рослые самцы лося, благородного оленя (марала, изюбря, европейского, кавказского), пятнистого оленя, лани во время гона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tLeast" w:line="240"/>
              <w:ind w:left="17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засады, с подхода, с манком (на вабу)</w:t>
            </w:r>
            <w:r>
              <w:rPr>
                <w:rFonts w:cs="Times New Roman" w:ascii="Times New Roman" w:hAnsi="Times New Roman"/>
                <w:vertAlign w:val="superscript"/>
              </w:rPr>
              <w:t>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рослые самцы косули европейской, косули сибирской во время гона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tLeast" w:line="240"/>
              <w:ind w:left="17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засады, с подхода, с манком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рослые самцы серны во время гона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tLeast" w:line="240"/>
              <w:ind w:left="17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засады, с подхода</w:t>
            </w:r>
          </w:p>
          <w:p>
            <w:pPr>
              <w:pStyle w:val="Normal"/>
              <w:spacing w:lineRule="atLeast" w:line="240"/>
              <w:ind w:left="17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рослые самцы марала, изюбря, пятнистого оленя с неокостеневшими рогами (пантами)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tLeast" w:line="240"/>
              <w:ind w:left="17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засады, с подход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ый медведь - все половозрастные группы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tLeast" w:line="240"/>
              <w:ind w:left="176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подхода, из засады, загоном, на берлоге</w:t>
            </w:r>
            <w:r>
              <w:rPr>
                <w:rFonts w:cs="Times New Roman" w:ascii="Times New Roman" w:hAnsi="Times New Roman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</w:rPr>
              <w:t>, с собаками охотничьих пород</w:t>
            </w:r>
          </w:p>
          <w:p>
            <w:pPr>
              <w:pStyle w:val="Normal"/>
              <w:spacing w:lineRule="atLeast" w:line="240"/>
              <w:ind w:left="17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ый медведь (взрослые животные) в весенний период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tLeast" w:line="240"/>
              <w:ind w:left="17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дхода, из засады, с использованием плавающих средств с выключенным мотором</w:t>
            </w:r>
          </w:p>
          <w:p>
            <w:pPr>
              <w:pStyle w:val="Normal"/>
              <w:spacing w:lineRule="atLeast" w:line="240"/>
              <w:ind w:left="17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алайский (белогрудый) медведь - все половозрастные группы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tLeast" w:line="240"/>
              <w:ind w:left="17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дхода, из засады, загоном, на берлоге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ундук, суслики, суслик-песчаник, хомяк, водяная полевка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tLeast" w:line="240"/>
              <w:ind w:left="17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дхода, из засады, самоловам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т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tLeast" w:line="240"/>
              <w:ind w:left="17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вушками (самоловами)</w:t>
            </w:r>
          </w:p>
          <w:p>
            <w:pPr>
              <w:pStyle w:val="Normal"/>
              <w:spacing w:lineRule="atLeast" w:line="240"/>
              <w:ind w:left="17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рки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tLeast" w:line="240"/>
              <w:ind w:left="17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дхода, из засады, самоловами, с ловчими птицами</w:t>
            </w:r>
          </w:p>
          <w:p>
            <w:pPr>
              <w:pStyle w:val="Normal"/>
              <w:spacing w:lineRule="atLeast" w:line="240"/>
              <w:ind w:left="17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ица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tLeast" w:line="240"/>
              <w:ind w:left="17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дхода, из засады, с манком, загоном, с ловчими птицами, ловушками (самоловами), с подъезда на гужевом транспорте, с собаками охотничьих пород</w:t>
            </w:r>
          </w:p>
          <w:p>
            <w:pPr>
              <w:pStyle w:val="Normal"/>
              <w:spacing w:lineRule="atLeast" w:line="240"/>
              <w:ind w:left="17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датра, бобры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tLeast" w:line="240"/>
              <w:ind w:left="17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засады, ловушками (самоловами)</w:t>
            </w:r>
          </w:p>
          <w:p>
            <w:pPr>
              <w:pStyle w:val="Normal"/>
              <w:spacing w:lineRule="atLeast" w:line="240"/>
              <w:ind w:left="17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ра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tLeast" w:line="240"/>
              <w:ind w:left="17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вушками (самоловами)</w:t>
            </w:r>
          </w:p>
          <w:p>
            <w:pPr>
              <w:pStyle w:val="Normal"/>
              <w:spacing w:lineRule="atLeast" w:line="240"/>
              <w:ind w:left="17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нотовидная собака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tLeast" w:line="240"/>
              <w:ind w:left="17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дхода, из засады, ловушками (самоловами), с собаками охотничьих пород</w:t>
            </w:r>
          </w:p>
          <w:p>
            <w:pPr>
              <w:pStyle w:val="Normal"/>
              <w:spacing w:lineRule="atLeast" w:line="240"/>
              <w:ind w:left="17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ки (европейская, американская), колонок, белки (обыкновенная, летяга), рысь, росомаха, харза, коты дикие (лесной, камышовый), куницы (лесная, каменная), песец, хори (лесной, степной), корсак, енот-полоскун, солонгой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tLeast" w:line="240"/>
              <w:ind w:left="17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дхода, из засады, ловушками (самоловами), с применением собачьих упряжек - на песца, а также добыча загоном  рыси и котов диких, с собаками охотничьих пород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оль, горностай, ласка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tLeast" w:line="240"/>
              <w:ind w:left="17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дхода, ловушками (самоловами), с собаками охотничьих пород</w:t>
            </w:r>
          </w:p>
          <w:p>
            <w:pPr>
              <w:pStyle w:val="Normal"/>
              <w:spacing w:lineRule="atLeast" w:line="240"/>
              <w:ind w:left="17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сук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tLeast" w:line="240"/>
              <w:ind w:left="17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дхода, из засады, с применением световых устройств, ловушками (самоловами), с собаками охотничьих пород</w:t>
            </w:r>
          </w:p>
          <w:p>
            <w:pPr>
              <w:pStyle w:val="Normal"/>
              <w:spacing w:lineRule="atLeast" w:line="240"/>
              <w:ind w:left="17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цы, дикий кролик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tLeast" w:line="240"/>
              <w:ind w:left="17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дхода, загоном, из засады, с ловчими птицами, ловушками (самоловами), с собаками охотничьих пород</w:t>
            </w:r>
          </w:p>
          <w:p>
            <w:pPr>
              <w:pStyle w:val="Normal"/>
              <w:spacing w:lineRule="atLeast" w:line="240"/>
              <w:ind w:left="17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, шакал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tLeast" w:line="240"/>
              <w:ind w:left="176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подхода, загоном, из засады, с ловчими птицами, на логовах</w:t>
            </w:r>
            <w:r>
              <w:rPr>
                <w:rFonts w:cs="Times New Roman" w:ascii="Times New Roman" w:hAnsi="Times New Roman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</w:rPr>
              <w:t>, на вабу, ловушками (самоловами), с собаками</w:t>
            </w:r>
          </w:p>
          <w:p>
            <w:pPr>
              <w:pStyle w:val="Normal"/>
              <w:spacing w:lineRule="atLeast" w:line="240"/>
              <w:ind w:left="17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цы глухарей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tLeast" w:line="240"/>
              <w:ind w:left="176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на току</w:t>
            </w:r>
            <w:r>
              <w:rPr>
                <w:rFonts w:cs="Times New Roman" w:ascii="Times New Roman" w:hAnsi="Times New Roman"/>
                <w:vertAlign w:val="superscript"/>
              </w:rPr>
              <w:t>9</w:t>
            </w:r>
          </w:p>
          <w:p>
            <w:pPr>
              <w:pStyle w:val="Normal"/>
              <w:spacing w:lineRule="atLeast" w:line="240"/>
              <w:ind w:left="176" w:hanging="0"/>
              <w:jc w:val="lef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ующие самцы тетеревов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tLeast" w:line="240"/>
              <w:ind w:left="17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укрытия</w:t>
            </w:r>
          </w:p>
          <w:p>
            <w:pPr>
              <w:pStyle w:val="Normal"/>
              <w:spacing w:lineRule="atLeast" w:line="240"/>
              <w:ind w:left="17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ьдшнепы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tLeast" w:line="240"/>
              <w:ind w:left="176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на вечерней и утренней тяге</w:t>
            </w:r>
            <w:r>
              <w:rPr>
                <w:rFonts w:cs="Times New Roman" w:ascii="Times New Roman" w:hAnsi="Times New Roman"/>
                <w:vertAlign w:val="superscript"/>
              </w:rPr>
              <w:t>9</w:t>
            </w:r>
          </w:p>
          <w:p>
            <w:pPr>
              <w:pStyle w:val="Normal"/>
              <w:spacing w:lineRule="atLeast" w:line="240"/>
              <w:ind w:left="176" w:hanging="0"/>
              <w:jc w:val="lef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езни уток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tLeast" w:line="240"/>
              <w:ind w:left="176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из укрытия с подсадной уткой и (или) с чучелами</w:t>
            </w:r>
            <w:r>
              <w:rPr>
                <w:rFonts w:cs="Times New Roman" w:ascii="Times New Roman" w:hAnsi="Times New Roman"/>
                <w:vertAlign w:val="superscript"/>
              </w:rPr>
              <w:t>10</w:t>
            </w:r>
          </w:p>
          <w:p>
            <w:pPr>
              <w:pStyle w:val="Normal"/>
              <w:spacing w:lineRule="atLeast" w:line="240"/>
              <w:ind w:left="176" w:hanging="0"/>
              <w:jc w:val="lef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и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tLeast" w:line="240"/>
              <w:ind w:left="17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укрытия, в том числе с чучелами, профилями</w:t>
            </w:r>
          </w:p>
          <w:p>
            <w:pPr>
              <w:pStyle w:val="Normal"/>
              <w:spacing w:lineRule="atLeast" w:line="240"/>
              <w:ind w:left="17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лавающая дичь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tLeast" w:line="240"/>
              <w:ind w:left="176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подхода, из засады (из укрытия), на перелетах</w:t>
            </w:r>
            <w:r>
              <w:rPr>
                <w:rFonts w:cs="Times New Roman" w:ascii="Times New Roman" w:hAnsi="Times New Roman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</w:rPr>
              <w:t>, нагоном, с применением плавающих средств с выключенным мотором, с манком, с ловчими птицами, с подсадными (манными) птицами, с чучелами и (или) профилями</w:t>
            </w:r>
            <w:r>
              <w:rPr>
                <w:rFonts w:cs="Times New Roman" w:ascii="Times New Roman" w:hAnsi="Times New Roman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</w:rPr>
              <w:t>, с собаками охотничьих пород</w:t>
            </w:r>
          </w:p>
          <w:p>
            <w:pPr>
              <w:pStyle w:val="Normal"/>
              <w:spacing w:lineRule="atLeast" w:line="240"/>
              <w:ind w:left="17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отно-луговая дичь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tLeast" w:line="240"/>
              <w:ind w:left="17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дхода, из засады, с ловчими птицами, с собаками охотничьих пород</w:t>
            </w:r>
          </w:p>
          <w:p>
            <w:pPr>
              <w:pStyle w:val="Normal"/>
              <w:spacing w:lineRule="atLeast" w:line="240"/>
              <w:ind w:left="17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ная и полевая дичь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tLeast" w:line="240"/>
              <w:ind w:left="17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дхода, из засады, с ловчими птицами, самоловами (куропатки), с собаками охотничьих пород</w:t>
            </w:r>
          </w:p>
          <w:p>
            <w:pPr>
              <w:pStyle w:val="Normal"/>
              <w:spacing w:lineRule="atLeast" w:line="240"/>
              <w:ind w:left="17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ная дичь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tLeast" w:line="240"/>
              <w:ind w:left="17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дхода, из засады, с ловчими птицами</w:t>
            </w:r>
          </w:p>
          <w:p>
            <w:pPr>
              <w:pStyle w:val="Normal"/>
              <w:spacing w:lineRule="atLeast" w:line="240"/>
              <w:ind w:left="17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lineRule="atLeast" w:line="240"/>
              <w:ind w:left="17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вая дичь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tLeast" w:line="240"/>
              <w:ind w:left="17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дхода, из засады, нагоном, с ловчими птицами, с манком, самоловами, с собаками охотничьих пород</w:t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__________________________</w:t>
      </w:r>
    </w:p>
    <w:p>
      <w:pPr>
        <w:pStyle w:val="Normal"/>
        <w:spacing w:lineRule="exact" w:line="1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6"/>
          <w:vertAlign w:val="superscript"/>
        </w:rPr>
        <w:t>1</w:t>
      </w:r>
      <w:r>
        <w:rPr>
          <w:rFonts w:cs="Times New Roman" w:ascii="Times New Roman" w:hAnsi="Times New Roman"/>
          <w:sz w:val="26"/>
        </w:rPr>
        <w:t xml:space="preserve"> Скрытное приближение пешком к объекту животного мира, отнесенному к объекту охоты. 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6"/>
          <w:vertAlign w:val="superscript"/>
        </w:rPr>
        <w:t xml:space="preserve">2 </w:t>
      </w:r>
      <w:r>
        <w:rPr>
          <w:rFonts w:cs="Times New Roman" w:ascii="Times New Roman" w:hAnsi="Times New Roman"/>
          <w:sz w:val="26"/>
        </w:rPr>
        <w:t xml:space="preserve">Использование верховых домашних животных или гужевых повозок, собачьих упряжек для подъезда к объекту животного мира, отнесенному к объекту охоты. 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6"/>
          <w:vertAlign w:val="superscript"/>
        </w:rPr>
        <w:t xml:space="preserve">3 </w:t>
      </w:r>
      <w:r>
        <w:rPr>
          <w:rFonts w:cs="Times New Roman" w:ascii="Times New Roman" w:hAnsi="Times New Roman"/>
          <w:sz w:val="26"/>
        </w:rPr>
        <w:t xml:space="preserve">Использование естественных или искусственных укрытий или их комбинаций (в том числе стрелковых вышек) для добывания объекта животного мира, отнесенного к объекту охоты. 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6"/>
          <w:vertAlign w:val="superscript"/>
        </w:rPr>
        <w:t xml:space="preserve">4 </w:t>
      </w:r>
      <w:r>
        <w:rPr>
          <w:rFonts w:cs="Times New Roman" w:ascii="Times New Roman" w:hAnsi="Times New Roman"/>
          <w:sz w:val="26"/>
        </w:rPr>
        <w:t>Создание условий, при которых объект животного мира, отнесенный к объекту охоты, искусственно направляется в удобную для его добывания сторону.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6"/>
          <w:vertAlign w:val="superscript"/>
        </w:rPr>
        <w:t>5</w:t>
      </w:r>
      <w:r>
        <w:rPr>
          <w:rFonts w:cs="Times New Roman" w:ascii="Times New Roman" w:hAnsi="Times New Roman"/>
          <w:sz w:val="26"/>
        </w:rPr>
        <w:t xml:space="preserve"> Способ добывания дикого северного оленя путем перемещения (загона) стада из естественной среды обитания в специально огороженный участок территории (кораль), где и производится сама добыча, разрешается для граждан, принадлежащих к коренным малочисленным народам Севера, Сибири и Дальнего Востока, к этническим общностям, самобытная культура и образ жизни которых включают традиционные методы охраны и использования объектов животного мира, и  их объединений на территориях традиционного расселения и хозяйственной деятельности.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6"/>
          <w:vertAlign w:val="superscript"/>
        </w:rPr>
        <w:t xml:space="preserve">6 </w:t>
      </w:r>
      <w:r>
        <w:rPr>
          <w:rFonts w:cs="Times New Roman" w:ascii="Times New Roman" w:hAnsi="Times New Roman"/>
          <w:sz w:val="26"/>
        </w:rPr>
        <w:t xml:space="preserve">Подманивание объектов животного мира, отнесенных к объектам охоты, путем имитации производимых ими звуков или звуков иных объектов животного мира. 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6"/>
          <w:vertAlign w:val="superscript"/>
        </w:rPr>
        <w:t xml:space="preserve">7 </w:t>
      </w:r>
      <w:r>
        <w:rPr>
          <w:rFonts w:cs="Times New Roman" w:ascii="Times New Roman" w:hAnsi="Times New Roman"/>
          <w:sz w:val="26"/>
        </w:rPr>
        <w:t>Добывание медведей во время и в месте их зимней спячки.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6"/>
          <w:vertAlign w:val="superscript"/>
        </w:rPr>
        <w:t>8</w:t>
      </w:r>
      <w:r>
        <w:rPr>
          <w:rFonts w:cs="Times New Roman" w:ascii="Times New Roman" w:hAnsi="Times New Roman"/>
          <w:sz w:val="26"/>
        </w:rPr>
        <w:t xml:space="preserve"> Добывание волков, в том числе щенят волков, из места их убежища, норы.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6"/>
          <w:vertAlign w:val="superscript"/>
        </w:rPr>
        <w:t>9</w:t>
      </w:r>
      <w:r>
        <w:rPr>
          <w:rFonts w:cs="Times New Roman" w:ascii="Times New Roman" w:hAnsi="Times New Roman"/>
          <w:sz w:val="26"/>
        </w:rPr>
        <w:t xml:space="preserve"> Добывание самцов отдельных видов пернатой дичи в весенний период.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6"/>
          <w:vertAlign w:val="superscript"/>
        </w:rPr>
        <w:t xml:space="preserve">10 </w:t>
      </w:r>
      <w:r>
        <w:rPr>
          <w:rFonts w:cs="Times New Roman" w:ascii="Times New Roman" w:hAnsi="Times New Roman"/>
          <w:sz w:val="26"/>
        </w:rPr>
        <w:t xml:space="preserve"> Использование утки для подманивания селезня в весенний период.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6"/>
          <w:vertAlign w:val="superscript"/>
        </w:rPr>
        <w:t xml:space="preserve">11 </w:t>
      </w:r>
      <w:r>
        <w:rPr>
          <w:rFonts w:cs="Times New Roman" w:ascii="Times New Roman" w:hAnsi="Times New Roman"/>
          <w:sz w:val="26"/>
        </w:rPr>
        <w:t xml:space="preserve"> Добывание пернатой дичи во время их суточных перемещений или сезонных миграций. 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6"/>
          <w:vertAlign w:val="superscript"/>
        </w:rPr>
        <w:t xml:space="preserve">12 </w:t>
      </w:r>
      <w:r>
        <w:rPr>
          <w:rFonts w:cs="Times New Roman" w:ascii="Times New Roman" w:hAnsi="Times New Roman"/>
          <w:sz w:val="26"/>
        </w:rPr>
        <w:t xml:space="preserve"> Использование макета птицы для привлечения пернатой дичи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ind w:left="2665" w:hanging="1956"/>
        <w:rPr/>
      </w:pPr>
      <w:r>
        <w:rPr>
          <w:u w:val="single"/>
        </w:rPr>
        <w:t>Примечания:</w:t>
      </w:r>
      <w:r>
        <w:rPr/>
        <w:t> 1. </w:t>
      </w:r>
      <w:r>
        <w:rPr>
          <w:rFonts w:cs="Times New Roman" w:ascii="Times New Roman" w:hAnsi="Times New Roman"/>
        </w:rPr>
        <w:t>При добывании объектов животного мира, отнесенных к объектам охоты, допускается частично разрушать ондатровые хатки и норы, вскрывать любые убежища мелких пушных зверей, применять при добыче мелких пушных зверей, лисицы, енотовидной собаки, барсука, зайцев, дикого кролика обметы, рукавчики и сачки, а также прокапывать узкие колодцы к норам лисиц, енотовидных собак и барсука для помощи собакам охотничьих пород. По завершении добывания раскопанные участки нор должны быть засыпаны грунтом.</w:t>
      </w:r>
    </w:p>
    <w:p>
      <w:pPr>
        <w:pStyle w:val="Normal"/>
        <w:spacing w:lineRule="atLeast" w:line="240"/>
        <w:ind w:left="2665" w:hanging="284"/>
        <w:rPr/>
      </w:pPr>
      <w:r>
        <w:rPr/>
        <w:t>2. </w:t>
      </w:r>
      <w:r>
        <w:rPr>
          <w:rFonts w:cs="Times New Roman" w:ascii="Times New Roman" w:hAnsi="Times New Roman"/>
        </w:rPr>
        <w:t>Допускается применять световые устройства при добыче кабанов и медведей в ночное время с лабазов на полях и на подкормочных площадках с вышки.</w:t>
      </w:r>
    </w:p>
    <w:p>
      <w:pPr>
        <w:pStyle w:val="Normal"/>
        <w:spacing w:lineRule="atLeast" w:line="240"/>
        <w:ind w:left="2665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 При добывании вальдшнепов на вечерней тяге  разрешается применение легавых собак, спаниелей и ретриверов для розыска и подачи битой дичи.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8" w:right="1418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18" w:right="1418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t>281222</w:t>
    </w:r>
    <w:r>
      <w:rPr>
        <w:rFonts w:cs="Times New Roman" w:ascii="Times New Roman" w:hAnsi="Times New Roman"/>
        <w:sz w:val="16"/>
        <w:lang w:val="en-US"/>
      </w:rPr>
      <w:t>a</w:t>
    </w:r>
    <w:r>
      <w:rPr>
        <w:rFonts w:cs="Times New Roman" w:ascii="Times New Roman" w:hAnsi="Times New Roman"/>
        <w:sz w:val="16"/>
      </w:rPr>
      <w:t>6</w:t>
    </w:r>
    <w:r>
      <w:rPr>
        <w:rFonts w:cs="Times New Roman" w:ascii="Times New Roman" w:hAnsi="Times New Roman"/>
        <w:sz w:val="16"/>
        <w:lang w:val="en-US"/>
      </w:rPr>
      <w:t>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t>281222</w:t>
    </w:r>
    <w:r>
      <w:rPr>
        <w:rFonts w:cs="Times New Roman" w:ascii="Times New Roman" w:hAnsi="Times New Roman"/>
        <w:sz w:val="16"/>
        <w:lang w:val="en-US"/>
      </w:rPr>
      <w:t>a</w:t>
    </w:r>
    <w:r>
      <w:rPr>
        <w:rFonts w:cs="Times New Roman" w:ascii="Times New Roman" w:hAnsi="Times New Roman"/>
        <w:sz w:val="16"/>
      </w:rPr>
      <w:t>6</w:t>
    </w:r>
    <w:r>
      <w:rPr>
        <w:rFonts w:cs="Times New Roman" w:ascii="Times New Roman" w:hAnsi="Times New Roman"/>
        <w:sz w:val="16"/>
        <w:lang w:val="en-US"/>
      </w:rPr>
      <w:t>.do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t>281222</w:t>
    </w:r>
    <w:r>
      <w:rPr>
        <w:rFonts w:cs="Times New Roman" w:ascii="Times New Roman" w:hAnsi="Times New Roman"/>
        <w:sz w:val="16"/>
        <w:lang w:val="en-US"/>
      </w:rPr>
      <w:t>a</w:t>
    </w:r>
    <w:r>
      <w:rPr>
        <w:rFonts w:cs="Times New Roman" w:ascii="Times New Roman" w:hAnsi="Times New Roman"/>
        <w:sz w:val="16"/>
      </w:rPr>
      <w:t>6</w:t>
    </w:r>
    <w:r>
      <w:rPr>
        <w:rFonts w:cs="Times New Roman" w:ascii="Times New Roman" w:hAnsi="Times New Roman"/>
        <w:sz w:val="16"/>
        <w:lang w:val="en-US"/>
      </w:rPr>
      <w:t>.do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t>281222</w:t>
    </w:r>
    <w:r>
      <w:rPr>
        <w:rFonts w:cs="Times New Roman" w:ascii="Times New Roman" w:hAnsi="Times New Roman"/>
        <w:sz w:val="16"/>
        <w:lang w:val="en-US"/>
      </w:rPr>
      <w:t>a</w:t>
    </w:r>
    <w:r>
      <w:rPr>
        <w:rFonts w:cs="Times New Roman" w:ascii="Times New Roman" w:hAnsi="Times New Roman"/>
        <w:sz w:val="16"/>
      </w:rPr>
      <w:t>6</w:t>
    </w:r>
    <w:r>
      <w:rPr>
        <w:rFonts w:cs="Times New Roman" w:ascii="Times New Roman" w:hAnsi="Times New Roman"/>
        <w:sz w:val="16"/>
        <w:lang w:val="en-US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8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5:05:00Z</dcterms:created>
  <dc:creator>ZivotkevichTI</dc:creator>
  <dc:description/>
  <dc:language>en-US</dc:language>
  <cp:lastModifiedBy>MihailovskiiSD</cp:lastModifiedBy>
  <cp:lastPrinted>2009-01-12T18:25:00Z</cp:lastPrinted>
  <dcterms:modified xsi:type="dcterms:W3CDTF">2009-01-20T15:05:00Z</dcterms:modified>
  <cp:revision>2</cp:revision>
  <dc:subject/>
  <dc:title>УТВЕРЖДЕН</dc:title>
</cp:coreProperties>
</file>